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1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701"/>
        <w:gridCol w:w="1701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ронная изве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бактериальный филь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хилы для посетителей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а 10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ль для УЗИ 5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ческий внутривен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ческий внутривен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ческий внутривен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ческий внутривен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ческий внутривен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ческий внутривен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ховод Геделя №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ховод Геделя №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ховод Геделя №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рометр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рометр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нажная однобаноч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ходовой к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ый контур анестезиологический без влагосбо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ый контур с влагосбор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гут кровоостанавливающий авто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юля назальная кислородная взросл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тер торакальный прямой 33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тер торакальный угловой 33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тер Фолея р-р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тер Фолея р-р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тер Фолея р-р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тер для эмбол- и тромбэкто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тер для эмбол- и тромбэкто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 для эмбол- и тромбэкто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 для эмбол- и тромбэкто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 для эмбол- и тромбэкто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для взятия проб 30мл с лопат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для взятия проб 125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ка Эсмарха однор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ка Эсмарха многор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ия проводящая инфузион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2х5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опластырь 3х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98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опластырь 5х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а индикаторная на 21 иссле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ка хирургиче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ка анестезиолог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ка кислородная для взрослы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чеприемник прикроватный 2000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для закрытия ран 10см*10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для закрытия ран 10см*15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8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для закрытия ран 10см*20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для закрытия ран 10см*25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для закрытия ран 10см*35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ор для эпидуральной анестез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ля непрерывной гемофильтрации №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ля непрерывной гемофильтрации №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артериальных катетеров G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и для кружки Эсмар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ля пункции плевральной пол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ёнка антимикробная 56*45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ла для спиномозговой анестез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ла для спиномозговой анестез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ла для спиномозговой анестез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рачная повязка 6*7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зрачная повязка 8*9с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рачная повязка 10*11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итель на 20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 для гемофиль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 плёнка 25*30с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 плёнка 30*40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фетка спиртовая 65*3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ля раств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ля переливания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для инфузом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льпель размер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льпель размер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льпель размер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льпель размер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индикатор 120 №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индикатор 132 №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индикатор 180 №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мометр стекля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мометр стекля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хеостомическая трубка 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хеостомическая трубка 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хеостомическая трубка 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хеостомическая трубка 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ка эндотрахеальная с манжетой р-р 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ка эндотрахеальная с манжетой р-р 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ка эндотрахеальная с манжетой р-р 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ка эндотрахеальная с манжетой р-р 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ка эндотрахеальная с манжетой р-р 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льтр-каню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аж на 20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веноз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альный венозный кате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альный венозный кате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веноз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риц 5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риц 1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риц 2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риц 5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риц инсулиновый одноразовый 1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риц Жане 15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ы ЭКГ взросл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Г бумага 112мм*25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Г бумага 215мм*25м*16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чатки хирургические низкоаллерг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чатки хирургические низкоаллерг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к коробкам КФ, КСКФ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к коробкам КФ, КСКФ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к коробкам КФ, КСКФ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к коробкам КФ, КСКФ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ятьдесят пять  миллионов семьсот девяносто шесть тысяч семьсот восемьдесят девять тенге 00 ти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</cp:lastModifiedBy>
  <cp:lastPrinted>2021-02-02T14:39:00Z</cp:lastPrinted>
  <dcterms:modified xsi:type="dcterms:W3CDTF">2021-02-02T10:08:00Z</dcterms:modified>
  <cp:revision>185</cp:revision>
  <dc:subject/>
  <dc:title/>
</cp:coreProperties>
</file>